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b w:val="false"/>
          <w:sz w:val="18"/>
          <w:szCs w:val="18"/>
        </w:rPr>
        <w:t>Załącznik nr 9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rFonts w:cs="Arial" w:ascii="Arial" w:hAnsi="Arial"/>
          <w:b w:val="false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jc w:val="right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wacja – prace zasadnicz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uchwytów do elewacji</w:t>
              <w:br/>
              <w:t xml:space="preserve"> z tkani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aż elementów elewacyjnych </w:t>
              <w:br/>
              <w:t xml:space="preserve">z tkaniny na podkonstrukcji wraz </w:t>
              <w:br/>
              <w:t>z systemem zwija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2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larka okien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okien na okna rozwierane i uchylno-rozwierane dwudzielne z PCV o pow. ponad 2,5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wraz z obrobieniem glifów wewnętrz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okien na okna rozwierane i uchylno-rozwierane dwudzielne z PCV o pow. do  2,5 m2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okien na okna rozwierane i uchylno-rozwierane dwudzielne z PCV o pow. do 2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okien na okna rozwierane i uchylno-rozwierane dwudzielne z PCV o pow. do 1,5 m2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stolarki na drzwi aluminiowe dwuskrzydłowe oszklone na budowie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stolarki na drzwi aluminiowe jednoskrzydłowe oszklone na budowie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stolarki na drzwi aluminiowe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stolarki głównego przeszklenia Sali gimnastycznej na fasadę szklaną wraz z obrobieniem glifów wewnętrzn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obróbki podokiennika przeszklenia sali gimnastycznej w kolorze ślusark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ety wewnętrzne= elementy grubości do 4 cm i szerokości do 30 c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iezienie, utylizacja elementów ślusarki z demontażu samochodami samo załadowczym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ab/>
        <w:t>……………………………………..</w:t>
        <w:tab/>
        <w:tab/>
        <w:tab/>
        <w:tab/>
        <w:tab/>
        <w:tab/>
        <w:tab/>
        <w:tab/>
        <w:tab/>
        <w:t xml:space="preserve">      …………………………………</w:t>
      </w:r>
    </w:p>
    <w:p>
      <w:pPr>
        <w:pStyle w:val="Normal"/>
        <w:spacing w:lineRule="auto" w:line="36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46:00Z</dcterms:created>
  <dc:creator>djadczyk</dc:creator>
  <dc:description/>
  <cp:keywords/>
  <dc:language>en-US</dc:language>
  <cp:lastModifiedBy>m.karmazyn</cp:lastModifiedBy>
  <cp:lastPrinted>2017-06-13T11:21:00Z</cp:lastPrinted>
  <dcterms:modified xsi:type="dcterms:W3CDTF">2017-08-25T09:42:00Z</dcterms:modified>
  <cp:revision>5</cp:revision>
  <dc:subject/>
  <dc:title>załącznik nr 8</dc:title>
</cp:coreProperties>
</file>